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PLANTS AND ME</w:t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>Part 1.  What have plants got to do with 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Imagine a school without any plant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e is a list of all the things in our classroom that have been made out of pla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ings in our classroom that are made out of plan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lants are in this item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tra lines can be added by using the tab key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/have not attached a copy of our poster or diagram to show the plants in our classroo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Imagine a home without any plants!</w:t>
            </w:r>
          </w:p>
          <w:p>
            <w:pPr>
              <w:pStyle w:val="Normal"/>
              <w:rPr/>
            </w:pPr>
            <w:r>
              <w:rPr/>
              <w:t xml:space="preserve">We explored different areas of our homes to find how our lives depend on pla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rea that we explored was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what we found ou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have/have not included extra creative work to show how our home lives depend on plant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058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A meal without plants?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/>
            </w:pPr>
            <w:r>
              <w:rPr/>
              <w:t>A typical meal in our local area is 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0" w:leader="none"/>
              </w:tabs>
              <w:rPr/>
            </w:pPr>
            <w:r>
              <w:rPr>
                <w:b/>
                <w:bCs/>
              </w:rPr>
              <w:t xml:space="preserve">3a.  </w:t>
            </w:r>
            <w:r>
              <w:rPr/>
              <w:t>Here is a list of all the plants that are used to make this meal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0" w:leader="none"/>
                <w:tab w:val="left" w:pos="6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0" w:leader="none"/>
                <w:tab w:val="left" w:pos="615" w:leader="none"/>
              </w:tabs>
              <w:rPr/>
            </w:pPr>
            <w:r>
              <w:rPr>
                <w:b/>
                <w:bCs/>
              </w:rPr>
              <w:t xml:space="preserve">3b.  </w:t>
            </w:r>
            <w:r>
              <w:rPr/>
              <w:t>These are the processes that turn the plants into the finished meal.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/>
            </w:pPr>
            <w:r>
              <w:rPr/>
              <w:t>We have/have not attached a flow diagram or spider diagram to show the plants that are found in this me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 2  Plants link us to people and plac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. Where do our food plants come from?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looked at our meal from activity 3 to find out where the plant ingredients came from. We found this out 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4a. </w:t>
      </w:r>
      <w:r>
        <w:rPr/>
        <w:t>The plant ingredients in our meal came from these pla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4b. </w:t>
      </w:r>
      <w:r>
        <w:rPr/>
        <w:t xml:space="preserve">We calculated that the ingredients for our meal had travelled _______ food mi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have/have not included a map to show the food miles and journey of our me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have/have not included our work on the chain of people and events that our food may have met on t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3</w:t>
      </w:r>
      <w:r>
        <w:rPr/>
        <w:t xml:space="preserve"> </w:t>
      </w:r>
      <w:r>
        <w:rPr>
          <w:b/>
          <w:bCs/>
        </w:rPr>
        <w:t>Plants and my plac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5. Our local growing condi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e is a description of the local climate and environment that we live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6. What plants grow where we li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>
          <w:b/>
        </w:rPr>
        <w:t xml:space="preserve">6a. </w:t>
      </w:r>
      <w:r>
        <w:rPr/>
        <w:t>We have found out about the main crops that grow in gardens and farms in our area. This is was we found about these crops and their main us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>
          <w:b/>
        </w:rPr>
        <w:t>6b.</w:t>
      </w:r>
      <w:r>
        <w:rPr/>
        <w:t xml:space="preserve">  We also found out about the calendar for growing and harvesting different crops in different seasons of the year. This is what we found o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>
          <w:b/>
          <w:bCs/>
        </w:rPr>
        <w:t>6c</w:t>
      </w:r>
      <w:r>
        <w:rPr/>
        <w:t xml:space="preserve">.  Most of our crops… </w:t>
      </w:r>
      <w:r>
        <w:rPr>
          <w:i/>
        </w:rPr>
        <w:t>(tick the right 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/>
        <w:t xml:space="preserve">⁮ </w:t>
      </w:r>
      <w:r>
        <w:rPr/>
        <w:t>are used in our local ar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b/>
          <w:b/>
        </w:rPr>
      </w:pPr>
      <w:r>
        <w:rPr/>
        <w:t xml:space="preserve">⁮ </w:t>
      </w:r>
      <w:r>
        <w:rPr/>
        <w:t>travel to different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7. Plant sto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7a. </w:t>
      </w:r>
      <w:r>
        <w:rPr/>
        <w:t>We talked to older people in our community about how plant use has changed since the days when they were young. This is what we found o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7b. </w:t>
      </w:r>
      <w:r>
        <w:rPr/>
        <w:t>We found out about myths and folklore stories about plants from our region. Here are our favourite exampl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We have/have not attached some illustrated versions of these stor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 4  Garden Designer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We are garden designer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 designed a real or imaginary garden for an area in our school or community. Here is a description of our garden design and the plants we chose to gr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chose to grow these plants becau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/have not included an aerial plan with a key to its most important featur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5539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 xml:space="preserve">This is a resource of ‘Gardens for Life’ which is funded by the UK Department for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 xml:space="preserve">International Development, Creative Partnerships, Syngenta Foundation, DfES, </w:t>
      </w:r>
    </w:p>
    <w:p>
      <w:pPr>
        <w:pStyle w:val="Normal"/>
        <w:ind w:left="720" w:hanging="720"/>
        <w:rPr>
          <w:lang w:eastAsia="en-GB"/>
        </w:rPr>
      </w:pPr>
      <w:r>
        <w:rPr>
          <w:b/>
          <w:bCs/>
          <w:i/>
          <w:iCs/>
          <w:sz w:val="22"/>
          <w:szCs w:val="22"/>
        </w:rPr>
        <w:t>Cisco Foundation and Future Harvest.</w:t>
      </w:r>
    </w:p>
    <w:p>
      <w:pPr>
        <w:pStyle w:val="Normal"/>
        <w:ind w:left="720" w:hanging="72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>‘</w:t>
      </w:r>
      <w:r>
        <w:rPr>
          <w:b/>
          <w:bCs/>
          <w:i/>
          <w:iCs/>
          <w:sz w:val="22"/>
          <w:szCs w:val="22"/>
        </w:rPr>
        <w:t xml:space="preserve">Gardens for Life’ is managed by the Eden Project in collaboration with Science Across the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 xml:space="preserve">World, Association for Science Education; Centre for Development Education, Pune;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 xml:space="preserve">Creative Partnerships, Cornwall; Global Dimension Trust; Kenya Youth Education and </w:t>
      </w:r>
    </w:p>
    <w:p>
      <w:pPr>
        <w:pStyle w:val="Normal"/>
        <w:ind w:left="720" w:hanging="720"/>
        <w:rPr>
          <w:b/>
          <w:b/>
          <w:bCs/>
          <w:i/>
          <w:i/>
          <w:i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 xml:space="preserve">Community Development Programme; Royal Botanic Gardens, Kew; Royal Horticultural </w:t>
      </w:r>
    </w:p>
    <w:p>
      <w:pPr>
        <w:pStyle w:val="Normal"/>
        <w:ind w:left="720" w:hanging="720"/>
        <w:rPr>
          <w:lang w:eastAsia="en-GB"/>
        </w:rPr>
      </w:pPr>
      <w:r>
        <w:rPr>
          <w:b/>
          <w:bCs/>
          <w:i/>
          <w:iCs/>
          <w:sz w:val="22"/>
          <w:szCs w:val="22"/>
        </w:rPr>
        <w:t>Society.</w:t>
      </w:r>
    </w:p>
    <w:p>
      <w:pPr>
        <w:pStyle w:val="Normal"/>
        <w:ind w:left="720" w:hanging="72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720" w:hanging="720"/>
        <w:rPr>
          <w:bCs/>
          <w:sz w:val="22"/>
          <w:szCs w:val="22"/>
          <w:lang w:eastAsia="en-GB"/>
        </w:rPr>
      </w:pPr>
      <w:r>
        <w:rPr>
          <w:b/>
          <w:bCs/>
          <w:i/>
          <w:iCs/>
          <w:sz w:val="22"/>
          <w:szCs w:val="22"/>
        </w:rPr>
        <w:t>The views expressed are not necessarily those of the donors or partners.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en-GB"/>
        </w:rPr>
      </w:pPr>
      <w:r>
        <w:rPr>
          <w:rFonts w:cs="Arial" w:ascii="Arial" w:hAnsi="Arial"/>
          <w:bCs/>
          <w:sz w:val="22"/>
          <w:szCs w:val="22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Gardens for Life, Science Across the World, ASE </w:t>
    </w:r>
    <w:r>
      <w:rPr>
        <w:rFonts w:eastAsia="Symbol" w:cs="Symbol" w:ascii="Symbol" w:hAnsi="Symbol"/>
        <w:sz w:val="20"/>
        <w:vertAlign w:val="superscript"/>
      </w:rPr>
      <w:t></w:t>
    </w:r>
    <w:r>
      <w:rPr>
        <w:sz w:val="20"/>
        <w:vertAlign w:val="superscript"/>
      </w:rPr>
      <w:t xml:space="preserve"> </w:t>
    </w:r>
    <w:r>
      <w:rPr>
        <w:sz w:val="20"/>
      </w:rPr>
      <w:t>(English) 2005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lants and Me</w:t>
      <w:tab/>
      <w:tab/>
      <w:t>Exchange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11:00Z</dcterms:created>
  <dc:creator>Marianne Cutler</dc:creator>
  <dc:description/>
  <dc:language>en-US</dc:language>
  <cp:lastModifiedBy>karen shoebottom</cp:lastModifiedBy>
  <cp:lastPrinted>2004-06-24T12:19:00Z</cp:lastPrinted>
  <dcterms:modified xsi:type="dcterms:W3CDTF">2005-01-19T15:04:00Z</dcterms:modified>
  <cp:revision>5</cp:revision>
  <dc:subject/>
  <dc:title>Students Notes P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9911040</vt:r8>
  </property>
  <property fmtid="{D5CDD505-2E9C-101B-9397-08002B2CF9AE}" pid="3" name="_AuthorEmail">
    <vt:lpwstr>TPotterton@EdenProject.com</vt:lpwstr>
  </property>
  <property fmtid="{D5CDD505-2E9C-101B-9397-08002B2CF9AE}" pid="4" name="_AuthorEmailDisplayName">
    <vt:lpwstr>Tony Potterton</vt:lpwstr>
  </property>
  <property fmtid="{D5CDD505-2E9C-101B-9397-08002B2CF9AE}" pid="5" name="_EmailSubject">
    <vt:lpwstr>Plants in our Lives</vt:lpwstr>
  </property>
  <property fmtid="{D5CDD505-2E9C-101B-9397-08002B2CF9AE}" pid="6" name="_ReviewingToolsShownOnce">
    <vt:lpwstr/>
  </property>
</Properties>
</file>